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65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Григорьева Игоря Владими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Григорьева Игоря Владимировича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7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7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7 Григорьева Игоря Владими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НИЖЕГОРОДСКИМ региональным объединением Политической партии «КОММУНИСТИЧЕСКАЯ ПАРТИЯ РОССИЙСКОЙ ФЕДЕРАЦИ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Григорьеву Игорю Владимир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20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1:49:00Z</cp:lastPrinted>
  <dcterms:modified xsi:type="dcterms:W3CDTF">2025-07-26T08:49:00Z</dcterms:modified>
  <cp:revision>13</cp:revision>
  <dc:subject/>
  <dc:title/>
</cp:coreProperties>
</file>